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Magistrale in Economia (LM-56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Paragrafoelenco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auto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20975292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coditesto">
    <w:name w:val="Blocco di test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Marcella Scrimitore</cp:lastModifiedBy>
  <cp:lastPrinted>2024-05-25T15:01:00Z</cp:lastPrinted>
  <dcterms:modified xsi:type="dcterms:W3CDTF">2024-07-03T06:03:00Z</dcterms:modified>
  <cp:revision>14</cp:revision>
  <dc:subject/>
  <dc:title>UNIVERSITA’ DEGLI STUDI MEDITERRANEA DI REGGIO CALABRIA</dc:title>
</cp:coreProperties>
</file>